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gif" ContentType="image/gif"/>
  <Override PartName="/word/media/image6.jpeg" ContentType="image/jpeg"/>
  <Override PartName="/word/media/image5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80"/>
        <w:rPr/>
      </w:pPr>
      <w:r>
        <w:rPr>
          <w:rFonts w:ascii="文鼎粗隸" w:hAnsi="文鼎粗隸" w:eastAsia="文鼎粗隸"/>
          <w:sz w:val="52"/>
          <w:szCs w:val="52"/>
        </w:rPr>
        <w:t>王上</w:t>
      </w:r>
      <w:r>
        <w:rPr>
          <w:rFonts w:eastAsia="文鼎粗隸" w:ascii="文鼎粗隸" w:hAnsi="文鼎粗隸"/>
          <w:sz w:val="52"/>
          <w:szCs w:val="52"/>
        </w:rPr>
        <w:t>1:1-2:12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</w:t>
      </w:r>
      <w:r>
        <w:rPr/>
        <w:t>13-5-2007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28"/>
                <w:szCs w:val="28"/>
              </w:rPr>
            </w:pPr>
            <w:r>
              <w:rPr>
                <w:rFonts w:ascii="華康新儷粗黑" w:hAnsi="華康新儷粗黑" w:cs="標楷體" w:eastAsia="華康新儷粗黑"/>
                <w:sz w:val="28"/>
                <w:szCs w:val="28"/>
              </w:rPr>
              <w:t>屬神國度的衰落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王—行神的旨意得堅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國—不專心順服終分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先知—神能力彰顯仍剛硬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結局—繼續行惡至終亡國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-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1-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7-</w:t>
            </w: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5-25:30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二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上</w:t>
      </w:r>
      <w:r>
        <w:rPr>
          <w:rFonts w:eastAsia="標楷體" w:cs="標楷體" w:ascii="標楷體" w:hAnsi="標楷體"/>
          <w:sz w:val="32"/>
          <w:szCs w:val="32"/>
        </w:rPr>
        <w:t>1-10)---</w:t>
      </w:r>
      <w:r>
        <w:rPr>
          <w:rFonts w:ascii="標楷體" w:hAnsi="標楷體" w:cs="標楷體" w:eastAsia="標楷體"/>
          <w:sz w:val="32"/>
          <w:szCs w:val="32"/>
        </w:rPr>
        <w:t>行神的旨意得堅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大衛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的旨意必成就</w:t>
      </w:r>
      <w:r>
        <w:rPr>
          <w:rFonts w:eastAsia="標楷體" w:cs="標楷體" w:ascii="標楷體" w:hAnsi="標楷體"/>
          <w:sz w:val="32"/>
          <w:szCs w:val="32"/>
        </w:rPr>
        <w:t>(1:1-2:12)</w:t>
      </w:r>
    </w:p>
    <w:p>
      <w:pPr>
        <w:pStyle w:val="Normal"/>
        <w:spacing w:lineRule="exact" w:line="400"/>
        <w:ind w:left="718" w:hanging="358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旨意</w:t>
      </w:r>
    </w:p>
    <w:p>
      <w:pPr>
        <w:pStyle w:val="Normal"/>
        <w:spacing w:lineRule="exact" w:line="400"/>
        <w:ind w:left="71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1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對所羅門說：「我兒啊，我心裡本想為耶和華我神的名建造殿宇，只是耶和華的話臨到我說：『你流了多人的血，打了多次大仗，你不可為我的名建造殿宇，因為你在我眼前使多人的血流在地上。你要生一個兒子，他必作太平的人；我必使他安靜，不被四圍的仇敵擾亂。他的名要叫所羅門（就是太平的意思）。他在位的日子，我必使以色列人平安康泰。」代上</w:t>
      </w:r>
      <w:r>
        <w:rPr>
          <w:rFonts w:eastAsia="標楷體" w:cs="標楷體" w:ascii="標楷體" w:hAnsi="標楷體"/>
          <w:sz w:val="32"/>
          <w:szCs w:val="32"/>
        </w:rPr>
        <w:t>22:7-9</w:t>
      </w:r>
    </w:p>
    <w:p>
      <w:pPr>
        <w:pStyle w:val="Normal"/>
        <w:spacing w:lineRule="exact" w:line="400"/>
        <w:ind w:left="71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的旨意是要所羅門承繼大衛的位，坐在寶座上作王的，當初大衛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及所羅門也知道的</w:t>
      </w:r>
    </w:p>
    <w:p>
      <w:pPr>
        <w:pStyle w:val="Normal"/>
        <w:spacing w:lineRule="exact" w:line="400"/>
        <w:ind w:left="104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其他兒子或臣僕是否完全知道呢？可能未必所有認知，否則不會出現後面的危機</w:t>
      </w:r>
    </w:p>
    <w:p>
      <w:pPr>
        <w:pStyle w:val="Normal"/>
        <w:spacing w:lineRule="exact" w:line="400"/>
        <w:ind w:left="71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18" w:hanging="358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危機出現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以下危機出現，在人的角度，可能會令神的旨意不能成就的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一代領袖的有限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年紀有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71755</wp:posOffset>
                </wp:positionV>
                <wp:extent cx="1314450" cy="1375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1885" cy="1264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885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pt;height:108.3pt;mso-wrap-distance-left:9.05pt;mso-wrap-distance-right:9.05pt;mso-wrap-distance-top:0pt;mso-wrap-distance-bottom:0pt;margin-top:5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1885" cy="1264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1885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大衛王年紀老邁，雖用被遮蓋，仍不覺暖。」王上</w:t>
      </w:r>
      <w:r>
        <w:rPr>
          <w:rFonts w:eastAsia="標楷體" w:cs="標楷體" w:ascii="標楷體" w:hAnsi="標楷體"/>
          <w:sz w:val="32"/>
          <w:szCs w:val="32"/>
        </w:rPr>
        <w:t>1: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強如大衛的領袖，他也會有老的一日，會面對死亡，若一代領袖過去，後一代會否跟從神的心意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身體有限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大衛王年紀老邁，雖用被遮蓋，仍不覺暖。所以臣僕對他說：「不如為我主我王尋找一個處女，使他伺候王，奉養王，睡在王的懷中，好叫我主我王得暖。」」</w:t>
      </w:r>
      <w:r>
        <w:rPr>
          <w:rFonts w:eastAsia="標楷體" w:cs="標楷體" w:ascii="標楷體" w:hAnsi="標楷體"/>
          <w:sz w:val="32"/>
          <w:szCs w:val="32"/>
        </w:rPr>
        <w:t>1:1-2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這童女極其美貌，他奉養王，伺候王，王卻沒有與他親近。」</w:t>
      </w:r>
      <w:r>
        <w:rPr>
          <w:rFonts w:eastAsia="標楷體" w:cs="標楷體" w:ascii="標楷體" w:hAnsi="標楷體"/>
          <w:sz w:val="32"/>
          <w:szCs w:val="32"/>
        </w:rPr>
        <w:t>1: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因他身體開始衰弱，臣僕為他找了書念的童女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亞比煞伺候，也睡在他懷中，令他身體得暖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大衛雖沒與她親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可能身體能力有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但此女子仍是屬大衛的女子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管教有限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父親素來沒有使他憂悶，說：「你是做什麼呢？」他甚俊美，生在押沙龍之後。」</w:t>
      </w:r>
      <w:r>
        <w:rPr>
          <w:rFonts w:eastAsia="標楷體" w:cs="標楷體" w:ascii="標楷體" w:hAnsi="標楷體"/>
          <w:sz w:val="32"/>
          <w:szCs w:val="32"/>
        </w:rPr>
        <w:t>1: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大衛似乎在管教他的兒子上也有限，押沙龍背叛他作王，他的大兒子暗嫩侵犯妹妹，到了他的四兒子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亞多尼雅，似乎大衛也沒有對他很嚴厲，沒有干擾他的行為，可能也間接縱容他日後自尊為王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認知有限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拿單對所羅門的母親拔示巴說：「哈及的兒子亞多尼雅作王了，你沒有聽見嗎？我們的主大衛卻不知道。」</w:t>
      </w:r>
      <w:r>
        <w:rPr>
          <w:rFonts w:eastAsia="標楷體" w:cs="標楷體" w:ascii="標楷體" w:hAnsi="標楷體"/>
          <w:sz w:val="32"/>
          <w:szCs w:val="32"/>
        </w:rPr>
        <w:t>1:1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他的兒子日後不斷建立勢力，似乎他也不知道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亞多尼雅的自尊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得天獨厚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父親素來沒有使他憂悶，說：「你是做什麼呢？」他甚俊美，生在押沙龍之後。」</w:t>
      </w:r>
      <w:r>
        <w:rPr>
          <w:rFonts w:eastAsia="標楷體" w:cs="標楷體" w:ascii="標楷體" w:hAnsi="標楷體"/>
          <w:sz w:val="32"/>
          <w:szCs w:val="32"/>
        </w:rPr>
        <w:t>1: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亞多尼雅是大衛的第四兒子，之前大兒子與三兒子也死去，次子基利押有傳可能早夭，所以順理成章，按次序而排，他可能估計自己應承繼為王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加上他生成甚俊美，也似乎得王縱容，所以成王的機會甚大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自尊為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哈及的兒子亞多尼雅自尊，說：「我必作王」，就為自己預備車輛、馬兵，又派五十人在他前頭奔走。」</w:t>
      </w:r>
      <w:r>
        <w:rPr>
          <w:rFonts w:eastAsia="標楷體" w:cs="標楷體" w:ascii="標楷體" w:hAnsi="標楷體"/>
          <w:sz w:val="32"/>
          <w:szCs w:val="32"/>
        </w:rPr>
        <w:t>1:5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招兵買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1955</wp:posOffset>
                </wp:positionH>
                <wp:positionV relativeFrom="paragraph">
                  <wp:posOffset>71755</wp:posOffset>
                </wp:positionV>
                <wp:extent cx="922020" cy="730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6203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57.55pt;mso-wrap-distance-left:9.05pt;mso-wrap-distance-right:9.05pt;mso-wrap-distance-top:0pt;mso-wrap-distance-bottom:0pt;margin-top:5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6203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得人幫助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亞多尼雅與洗魯雅的兒子約押，和祭司亞比亞他商議；二人就順從他，幫助他。但祭司撒督、耶何耶大的兒子比拿雅、先知拿單、示每、利以，並大衛的勇士都不順從亞多尼雅。」</w:t>
      </w:r>
      <w:r>
        <w:rPr>
          <w:rFonts w:eastAsia="標楷體" w:cs="標楷體" w:ascii="標楷體" w:hAnsi="標楷體"/>
          <w:sz w:val="32"/>
          <w:szCs w:val="32"/>
        </w:rPr>
        <w:t>1:7-8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押作以色列全軍的元帥；耶何耶大的兒子比拿雅統轄基利提人和比利提人；亞多蘭掌管服苦的人；亞希律的兒子約沙法作史官；示法作書記；撒督和亞比亞他作祭司長；」撒下</w:t>
      </w:r>
      <w:r>
        <w:rPr>
          <w:rFonts w:eastAsia="標楷體" w:cs="標楷體" w:ascii="標楷體" w:hAnsi="標楷體"/>
          <w:sz w:val="32"/>
          <w:szCs w:val="32"/>
        </w:rPr>
        <w:t>20:23-2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約押是軍隊的元帥，代表軍隊的勢力，亞比亞他是祭司，代表宗教的勢力、軍力，宗教勢力也協助他邁向作王多一步！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當然另一祭司撒督，先知拿單及示每、利以及大衛的勇士不依從他們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拉攏眾人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一日，亞多尼雅在隱羅結旁、瑣希列磐石那裡宰了牛羊、肥犢，請他的諸弟兄，就是王的眾子，並所有作王臣僕的猶大人；惟獨先知拿單和比拿雅並勇士，與他的兄弟所羅門，他都沒有請。」</w:t>
      </w:r>
      <w:r>
        <w:rPr>
          <w:rFonts w:eastAsia="標楷體" w:cs="標楷體" w:ascii="標楷體" w:hAnsi="標楷體"/>
          <w:sz w:val="32"/>
          <w:szCs w:val="32"/>
        </w:rPr>
        <w:t>1:9-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808990" cy="1653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15430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3" r="-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30.2pt;mso-wrap-distance-left:9.05pt;mso-wrap-distance-right:9.05pt;mso-wrap-distance-top:0pt;mso-wrap-distance-bottom:0pt;margin-top:-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15430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3" r="-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惟獨先知拿單、比拿雅並勇士及所羅門，他沒有請，明顯此宴會是拉攏及聚合有機會成為他們聯盟的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所羅門被殺危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我可以給你出個主意，好保全你和你兒子所羅門的性命。」</w:t>
      </w:r>
      <w:r>
        <w:rPr>
          <w:rFonts w:eastAsia="標楷體" w:cs="標楷體" w:ascii="標楷體" w:hAnsi="標楷體"/>
          <w:sz w:val="32"/>
          <w:szCs w:val="32"/>
        </w:rPr>
        <w:t>1:1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若亞多尼雅真是繼續擴大勢力，他隨時會可能要穩固自己的王位，殺了所羅門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6665</wp:posOffset>
                </wp:positionH>
                <wp:positionV relativeFrom="paragraph">
                  <wp:posOffset>198755</wp:posOffset>
                </wp:positionV>
                <wp:extent cx="1478915" cy="8420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7315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50" r="-2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66.3pt;mso-wrap-distance-left:9.05pt;mso-wrap-distance-right:9.05pt;mso-wrap-distance-top:0pt;mso-wrap-distance-bottom:0pt;margin-top:15.6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7315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50" r="-2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至終化解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拿單的主意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勇敢的題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拿單對所羅門的母親拔示巴說：「哈及的兒子亞多尼雅作王了，你沒有聽見嗎？我們的主大衛卻不知道。」</w:t>
      </w:r>
      <w:r>
        <w:rPr>
          <w:rFonts w:eastAsia="標楷體" w:cs="標楷體" w:ascii="標楷體" w:hAnsi="標楷體"/>
          <w:sz w:val="32"/>
          <w:szCs w:val="32"/>
        </w:rPr>
        <w:t>1:1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此危機的化解關鍵是出現了一位人物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先知拿單，當年他勇敢指出大衛犯姦淫的罪，現在他同樣勇敢向拔示巴題出主意，讓神的旨意成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智慧的建議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進去見大衛王，對他說：『我主我王啊，你不曾向婢女起誓說：你兒子所羅門必接續我作王，坐在我的位上嗎？現在亞多尼雅怎麼作了王呢？』你還與王說話的時候，我也隨後進去，證實你的話。」」</w:t>
      </w:r>
      <w:r>
        <w:rPr>
          <w:rFonts w:eastAsia="標楷體" w:cs="標楷體" w:ascii="標楷體" w:hAnsi="標楷體"/>
          <w:sz w:val="32"/>
          <w:szCs w:val="32"/>
        </w:rPr>
        <w:t>1:13-1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是拿單先向王諫言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拿單清楚自己的角色是先知，他若主動直接向大衛題出要立所羅門為王，大衛可能說：「這是我的家事，與你何干？」「你為何要題出此心意，你想參與我的政權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是所羅門向王題出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若所羅門主動題出，一來他年幼，可能沒有勇氣表達，二來令人覺得所羅門有私心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對兄有不敬意思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要拔示巴主動提出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關乎王的位是真正與拔示巴和他兒子有關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而拔示巴是大衛所愛的，她題出沒有人會覺所羅門對兄有不敬之意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而且拔示巴也聽到王曾向她起誓，所羅門必接續王，拔示巴說出會更提醒大衛對神對人的承諾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拿單隨後再進來證實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拿單隨後再來用先知的角度，証實亞多尼雅的自尊及提醒大衛要明確表明立場，這安排令拔示巴所講的內容更有說服力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拔示巴與拿單的行動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拔示巴的提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拔示巴進入內室見王，王甚老邁，書念的童女亞比煞正伺候王。拔示巴向王屈身下拜；王說：「你要什麼？」他說：「我主啊，你曾向婢女指著耶和華你的神起誓說：『你兒子所羅門必接續我作王，坐在我的位上。』現在亞多尼雅作王了，我主我王卻不知道。他宰了許多牛羊、肥犢，請了王的眾子和祭司亞比亞他，並元帥約押；惟獨王的僕人所羅門，他沒有請。」</w:t>
      </w:r>
      <w:r>
        <w:rPr>
          <w:rFonts w:eastAsia="標楷體" w:cs="標楷體" w:ascii="標楷體" w:hAnsi="標楷體"/>
          <w:sz w:val="32"/>
          <w:szCs w:val="32"/>
        </w:rPr>
        <w:t>1:15-19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主我王啊，以色列眾人的眼目都仰望你，等你曉諭他們，在我主我王之後誰坐你的位。若不然，到我主我王與列祖同睡以後，我和我兒子所羅門必算為罪人了。」」</w:t>
      </w:r>
      <w:r>
        <w:rPr>
          <w:rFonts w:eastAsia="標楷體" w:cs="標楷體" w:ascii="標楷體" w:hAnsi="標楷體"/>
          <w:sz w:val="32"/>
          <w:szCs w:val="32"/>
        </w:rPr>
        <w:t>1:20-2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v.21</w:t>
      </w:r>
      <w:r>
        <w:rPr>
          <w:rFonts w:ascii="標楷體" w:hAnsi="標楷體" w:cs="標楷體" w:eastAsia="標楷體"/>
          <w:sz w:val="32"/>
          <w:szCs w:val="32"/>
        </w:rPr>
        <w:t>「我兒所羅門必算為罪人」應指若亞多尼雅作王，可能降罪於拔示巴及所羅門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拿單的印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拔示巴還與王說話的時候，先知拿單也進來了。」</w:t>
      </w:r>
      <w:r>
        <w:rPr>
          <w:rFonts w:eastAsia="標楷體" w:cs="標楷體" w:ascii="標楷體" w:hAnsi="標楷體"/>
          <w:sz w:val="32"/>
          <w:szCs w:val="32"/>
        </w:rPr>
        <w:t>1:22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拿單說：「我主我王果然應許亞多尼雅說『你必接續我作王，坐在我的位上』嗎？」</w:t>
      </w:r>
      <w:r>
        <w:rPr>
          <w:rFonts w:eastAsia="標楷體" w:cs="標楷體" w:ascii="標楷體" w:hAnsi="標楷體"/>
          <w:sz w:val="32"/>
          <w:szCs w:val="32"/>
        </w:rPr>
        <w:t>1:24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果然出乎我主我王嗎？王卻沒有告訴僕人們，在我主我王之後誰坐你的位。」」</w:t>
      </w:r>
      <w:r>
        <w:rPr>
          <w:rFonts w:eastAsia="標楷體" w:cs="標楷體" w:ascii="標楷體" w:hAnsi="標楷體"/>
          <w:sz w:val="32"/>
          <w:szCs w:val="32"/>
        </w:rPr>
        <w:t>1:2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拿單用反問的問題，令大衛想回當初神的心意，大衛的承諾及大衛現在應當做的事，拿單雖是先知，他也有技巧的引導大衛王作英明的判斷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大衛的行動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行神的旨意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王起誓說：「我指著救我性命脫離一切苦難、永生的耶和華起誓。我既然指著耶和華以色列的神向你起誓說：你兒子所羅門必接續我作王，坐在我的位上。我今日就必照這話而行。」」</w:t>
      </w:r>
      <w:r>
        <w:rPr>
          <w:rFonts w:eastAsia="標楷體" w:cs="標楷體" w:ascii="標楷體" w:hAnsi="標楷體"/>
          <w:sz w:val="32"/>
          <w:szCs w:val="32"/>
        </w:rPr>
        <w:t>1:29-3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堅決的決心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王所說的話就是不追回的命令，而大衛更用「向神起誓」，表明他的決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勇敢的行上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大衛要行此心意，他可能會想起押沙龍事件，昔日他的兒子因王位而追殺他，若他反對亞多尼雅而立所羅門，亞多尼雅也會否追殺大衛呢？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但大衛仍勇敢按他的承諾而行！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8955</wp:posOffset>
                </wp:positionH>
                <wp:positionV relativeFrom="paragraph">
                  <wp:posOffset>10160</wp:posOffset>
                </wp:positionV>
                <wp:extent cx="1120140" cy="1003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7575" cy="8928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7575" cy="89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2pt;height:79pt;mso-wrap-distance-left:9.05pt;mso-wrap-distance-right:9.05pt;mso-wrap-distance-top:0pt;mso-wrap-distance-bottom:0pt;margin-top:0.8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7575" cy="8928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7575" cy="89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智慧的計劃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召集幫助者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2160" w:leader="none"/>
        </w:tabs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大衛王又吩咐說：「將祭司撒督、先知拿單、耶何耶大的兒子比拿雅召來！」他們就都來到王面前。」</w:t>
      </w:r>
      <w:r>
        <w:rPr>
          <w:rFonts w:eastAsia="標楷體" w:cs="標楷體" w:ascii="標楷體" w:hAnsi="標楷體"/>
          <w:sz w:val="32"/>
          <w:szCs w:val="32"/>
        </w:rPr>
        <w:t>1:3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膏所羅門為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王對他們說：「要帶領你們主的僕人，使我兒子所羅門騎我的騾子，送他下到基訓；在那裡，祭司撒督和先知拿單要膏他作以色列的王；你們也要吹角，說：『願所羅門王萬歲！』然後要跟隨他上來，使他坐在我的位上，接續我作王。我已立他作以色列和猶大的君。」</w:t>
      </w:r>
      <w:r>
        <w:rPr>
          <w:rFonts w:eastAsia="標楷體" w:cs="標楷體" w:ascii="標楷體" w:hAnsi="標楷體"/>
          <w:sz w:val="32"/>
          <w:szCs w:val="32"/>
        </w:rPr>
        <w:t>1:33-3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智慧的時間：立刻膏他為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4560" w:hanging="2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智慧的地方：在基訓，在耶路撒冷的東面，距離亞多尼雅大擺筵席的隱羅結只有半公里，中間有小丘，此地方可以避開亞多尼雅的勢力，但若吹角聲，也可令耶路撒冷的人聽到，他們可以知到此事實，會不其然跟從新膏的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增加保護王的勢力入耶路撒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令到亞多尼雅也措手不及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4560" w:hanging="240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智慧的印証：以祭司撒督及先知拿單膏所羅門，加上坐王的騾子，有祭司、先知、王的印証，更肯定所羅門為王的事實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臣僕的依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耶何耶大的兒子比拿雅對王說：「阿們！願耶和華我主我王的神也這樣命定。耶和華怎樣與我主我王同在，願他照樣與所羅門同在，使他的國位比我主大衛王的國位更大。」於是，祭司撒督、先知拿單、耶何耶大的兒子比拿雅，和基利提人、比利提人都下去使所羅門騎大衛王的騾子，將他送到基訓。祭司撒督就從帳幕中取了盛膏油的角來，用膏膏所羅門。人就吹角，眾民都說：「願所羅門王萬歲！」」</w:t>
      </w:r>
      <w:r>
        <w:rPr>
          <w:rFonts w:eastAsia="標楷體" w:cs="標楷體" w:ascii="標楷體" w:hAnsi="標楷體"/>
          <w:sz w:val="32"/>
          <w:szCs w:val="32"/>
        </w:rPr>
        <w:t>1:36-39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「基利提人、比利提人」是大衛的王室警衛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眾民的擁戴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眾民跟隨他上來，且吹笛，大大歡呼，聲音震地。」</w:t>
      </w:r>
      <w:r>
        <w:rPr>
          <w:rFonts w:eastAsia="標楷體" w:cs="標楷體" w:ascii="標楷體" w:hAnsi="標楷體"/>
          <w:sz w:val="32"/>
          <w:szCs w:val="32"/>
        </w:rPr>
        <w:t>1:40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所羅門登了國位。王的臣僕也來為我們的主大衛王祝福，說：『願王的神使所羅門的名比王的名更尊榮；使他的國位比王的國位更大。』王就在床上屈身下拜。」</w:t>
      </w:r>
      <w:r>
        <w:rPr>
          <w:rFonts w:eastAsia="標楷體" w:cs="標楷體" w:ascii="標楷體" w:hAnsi="標楷體"/>
          <w:sz w:val="32"/>
          <w:szCs w:val="32"/>
        </w:rPr>
        <w:t>1:46-47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大衛的肯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王又說：『耶和華以色列的神是應當稱頌的；因他賜我一人今日坐在我的位上，我也親眼看見了。』」」</w:t>
      </w:r>
      <w:r>
        <w:rPr>
          <w:rFonts w:eastAsia="標楷體" w:cs="標楷體" w:ascii="標楷體" w:hAnsi="標楷體"/>
          <w:sz w:val="32"/>
          <w:szCs w:val="32"/>
        </w:rPr>
        <w:t>1:4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至終的結局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亞多尼雅聞訊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亞多尼雅和所請的眾客筵宴方畢，聽見這聲音；約押聽見角聲就說：「城中為何有這響聲呢？」他正說話的時候，祭司亞比亞他的兒子約拿單來了。亞多尼雅對他說：「進來吧！你是個忠義的人，必是報好信息。」約拿單對亞多尼雅說：「我們的主大衛王誠然立所羅門為王了。」</w:t>
      </w:r>
      <w:r>
        <w:rPr>
          <w:rFonts w:eastAsia="標楷體" w:cs="標楷體" w:ascii="標楷體" w:hAnsi="標楷體"/>
          <w:sz w:val="32"/>
          <w:szCs w:val="32"/>
        </w:rPr>
        <w:t>1:41-4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賓客四散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亞多尼雅的眾客聽見這話就都驚懼，起來四散。」</w:t>
      </w:r>
      <w:r>
        <w:rPr>
          <w:rFonts w:eastAsia="標楷體" w:cs="標楷體" w:ascii="標楷體" w:hAnsi="標楷體"/>
          <w:sz w:val="32"/>
          <w:szCs w:val="32"/>
        </w:rPr>
        <w:t>1:4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亞多尼雅的懼怕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多尼雅懼怕所羅門，就起來，去抓住祭壇的角。有人告訴所羅門說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173990</wp:posOffset>
                </wp:positionV>
                <wp:extent cx="1021715" cy="12020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98234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8" r="11594" b="454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98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45pt;height:94.65pt;mso-wrap-distance-left:9.05pt;mso-wrap-distance-right:9.05pt;mso-wrap-distance-top:0pt;mso-wrap-distance-bottom:0pt;margin-top:13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98234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8" r="11594" b="454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98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亞多尼雅懼怕所羅門王，現在抓住祭壇的角，說：『願所羅門王今日向我起誓，必不用刀殺僕人。』」所羅門說：「他若作忠義的人，連一根頭髮也不至落在地上；他若行惡，必要死亡。」於是所羅門王差遣人，使亞多尼雅從壇上下來，他就來，向所羅門王下拜；所羅門對他說：「你回家去吧！」」</w:t>
      </w:r>
      <w:r>
        <w:rPr>
          <w:rFonts w:eastAsia="標楷體" w:cs="標楷體" w:ascii="標楷體" w:hAnsi="標楷體"/>
          <w:sz w:val="32"/>
          <w:szCs w:val="32"/>
        </w:rPr>
        <w:t>1:50-53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「打父母的，必要把他治死。」出</w:t>
      </w:r>
      <w:r>
        <w:rPr>
          <w:rFonts w:eastAsia="標楷體" w:cs="標楷體" w:ascii="標楷體" w:hAnsi="標楷體"/>
          <w:sz w:val="32"/>
          <w:szCs w:val="32"/>
        </w:rPr>
        <w:t>21:1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祭壇是祭司為人贖罪的地方，昔日人犯了不是故意的罪，若抓住祭壇的角，或許得赦免，但人若是故意行惡，也必會死亡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至終所羅門暫不殺亞多尼雅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王的遺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大衛的死期臨近了，就囑吩他兒子所羅門說：」</w:t>
      </w:r>
      <w:r>
        <w:rPr>
          <w:rFonts w:eastAsia="標楷體" w:cs="標楷體" w:ascii="標楷體" w:hAnsi="標楷體"/>
          <w:sz w:val="32"/>
          <w:szCs w:val="32"/>
        </w:rPr>
        <w:t>2: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當剛強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現在要走世人必走的路。所以，你當剛強，作大丈夫，」</w:t>
      </w:r>
      <w:r>
        <w:rPr>
          <w:rFonts w:eastAsia="標楷體" w:cs="標楷體" w:ascii="標楷體" w:hAnsi="標楷體"/>
          <w:sz w:val="32"/>
          <w:szCs w:val="32"/>
        </w:rPr>
        <w:t>2: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年輕作王，但不要懼怕，要剛強作大丈夫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當守道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遵守耶和華你神所吩咐的，照著摩西律法上所寫的行主的道，謹守他的律例、誡命、典章、法度。這樣，你無論做什麼事，不拘往何處去，盡都亨通。耶和華必成就向我所應許的話說：『你的子孫若謹慎自己的行為，盡心盡意誠誠實實地行在我面前，就不斷人坐以色列的國位。』」</w:t>
      </w:r>
      <w:r>
        <w:rPr>
          <w:rFonts w:eastAsia="標楷體" w:cs="標楷體" w:ascii="標楷體" w:hAnsi="標楷體"/>
          <w:sz w:val="32"/>
          <w:szCs w:val="32"/>
        </w:rPr>
        <w:t>2:3-4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作王得亨通的秘訣在於甚麼？就是遵守神的話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大衛特別提及「摩西律法」，在摩西律法中已申命王應行的事，百姓應守的條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68925</wp:posOffset>
                </wp:positionH>
                <wp:positionV relativeFrom="paragraph">
                  <wp:posOffset>401955</wp:posOffset>
                </wp:positionV>
                <wp:extent cx="1230630" cy="119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0871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94.3pt;mso-wrap-distance-left:9.05pt;mso-wrap-distance-right:9.05pt;mso-wrap-distance-top:0pt;mso-wrap-distance-bottom:0pt;margin-top:31.65pt;mso-position-vertical-relative:text;margin-left:4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10871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王及他的子孫若遵守，國位必得堅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行公義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神是公義的神，作為王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代表神審判人的事，實應行公義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殺約押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知道洗魯雅的兒子約押向我所行的，就是殺了以色列的兩個元帥：尼珥的兒子押尼珥和益帖的兒子亞瑪撒。他在太平之時流這二人的血，如在爭戰之時一樣，將這血染了腰間束的帶和腳上穿的鞋。」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押尼珥回到希伯崙，約押領他到城門的甕洞，假作要與他說機密話，就在那裡刺透他的肚腹，他便死了。這是報殺他兄弟亞撒黑的仇。」撒下</w:t>
      </w:r>
      <w:r>
        <w:rPr>
          <w:rFonts w:eastAsia="標楷體" w:cs="標楷體" w:ascii="標楷體" w:hAnsi="標楷體"/>
          <w:sz w:val="32"/>
          <w:szCs w:val="32"/>
        </w:rPr>
        <w:t>3:2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瑪撒沒有防備約押手裡所拿的刀；約押用刀刺入他的肚腹，他的腸子流在地上，沒有再刺他，就死了。約押和他兄弟亞比篩往前追趕比基利的兒子示巴。」撒下</w:t>
      </w:r>
      <w:r>
        <w:rPr>
          <w:rFonts w:eastAsia="標楷體" w:cs="標楷體" w:ascii="標楷體" w:hAnsi="標楷體"/>
          <w:sz w:val="32"/>
          <w:szCs w:val="32"/>
        </w:rPr>
        <w:t>20:10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押尼珥原是掃羅的元帥，亞瑪撒是押沙龍的元帥，他們最終歸服了大衛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但約押因為自己報仇的心及嫉妒，在太平非爭戰的日子殺了他們，神是公義的神，作為地上公義的所羅門，應行神的公義，不容約押白頭安然下陰間，即令他死亡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恩待巴西萊眾子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當恩待基列人巴西萊的眾子，使他們常與你同席吃飯；因為我躲避你哥哥押沙龍的時候，他們拿食物來迎接我。」</w:t>
      </w:r>
      <w:r>
        <w:rPr>
          <w:rFonts w:eastAsia="標楷體" w:cs="標楷體" w:ascii="標楷體" w:hAnsi="標楷體"/>
          <w:sz w:val="32"/>
          <w:szCs w:val="32"/>
        </w:rPr>
        <w:t>2: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凡對神所揀選的王好之人，也恩待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殺示每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在你這裡有巴戶琳的便雅憫人，基拉的兒子示每；我往瑪哈念去的那日，他用狠毒的言語咒罵我，後來卻下約但河迎接我，我就指著耶和華向他起誓說：『我必不用刀殺你。』現在你不要以他為無罪。你是聰明人，必知道怎樣待他，使他白頭見殺，流血下到陰間。」」</w:t>
      </w:r>
      <w:r>
        <w:rPr>
          <w:rFonts w:eastAsia="標楷體" w:cs="標楷體" w:ascii="標楷體" w:hAnsi="標楷體"/>
          <w:sz w:val="32"/>
          <w:szCs w:val="32"/>
        </w:rPr>
        <w:t>2:8-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示每是掃羅家的，曾咒駡神所立的王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大衛，大衛曾不殺他但不代表示每在神眼中沒罪的，他仍要受當得的刑罰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王的壽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大衛與他列祖同睡，葬在大衛城。大衛作以色列王四十年：在希伯崙作王七年，在耶路撒冷作王三十三年。所羅門坐他父親大衛的位，他的國甚是堅固。」</w:t>
      </w:r>
      <w:r>
        <w:rPr>
          <w:rFonts w:eastAsia="標楷體" w:cs="標楷體" w:ascii="標楷體" w:hAnsi="標楷體"/>
          <w:sz w:val="32"/>
          <w:szCs w:val="32"/>
        </w:rPr>
        <w:t>2:10-12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大衛至終離去，一生作王四十年，而所羅門正式繼位，他的國甚是堅固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之前雖有危機出現，但神的旨意也能成就，人不能改變神的旨意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71755</wp:posOffset>
                </wp:positionV>
                <wp:extent cx="1661160" cy="20358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03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8595" cy="19253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859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8pt;height:160.3pt;mso-wrap-distance-left:9.05pt;mso-wrap-distance-right:9.05pt;mso-wrap-distance-top:0pt;mso-wrap-distance-bottom:0pt;margin-top:5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8595" cy="19253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859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8"/>
      <w:type w:val="nextPage"/>
      <w:pgSz w:w="11906" w:h="16838"/>
      <w:pgMar w:left="851" w:right="851" w:gutter="0" w:header="0" w:top="794" w:footer="992" w:bottom="104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新儷粗黑">
    <w:charset w:val="88"/>
    <w:family w:val="swiss"/>
    <w:pitch w:val="variable"/>
  </w:font>
  <w:font w:name="華康儷粗黑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gif"/><Relationship Id="rId9" Type="http://schemas.openxmlformats.org/officeDocument/2006/relationships/image" Target="media/image4.gi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3:17:00Z</dcterms:created>
  <dc:creator>FHL</dc:creator>
  <dc:description/>
  <cp:keywords/>
  <dc:language>en-US</dc:language>
  <cp:lastModifiedBy>FHL</cp:lastModifiedBy>
  <cp:lastPrinted>2007-05-11T16:28:00Z</cp:lastPrinted>
  <dcterms:modified xsi:type="dcterms:W3CDTF">2007-05-12T13:38:00Z</dcterms:modified>
  <cp:revision>36</cp:revision>
  <dc:subject/>
  <dc:title>列王紀緒論6-5-2007</dc:title>
</cp:coreProperties>
</file>